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959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2020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(''Службени лист града Крагујевца'', број 8/19),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Програма коришћења и распоређивања субвенција јавним предузећима и привредним  друштвима у 2020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936/20-V од 2. септ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ругој измени Посебног програма коришћења и распоређивања субвенција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у Привредног друштва Центра за пољопривреду и рурални развој д.о.о. 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  <w:lang w:val="sr-RS"/>
        </w:rPr>
        <w:t xml:space="preserve">о другој измени Посебног програма коришћења и распоређивања субвенциј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 Привредног друштва Центра за пољопривреду и рурални развој д.о.о. Крагујевац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: 1926 од 3.септембра 2020. године,  који је донела Скупштина Привредног друштва, Одлуком број: 1927 од 3.септембра 2020.године.</w:t>
      </w:r>
    </w:p>
    <w:p>
      <w:pPr>
        <w:pStyle w:val="Normal"/>
        <w:tabs>
          <w:tab w:val="clear" w:pos="720"/>
          <w:tab w:val="left" w:pos="1080" w:leader="none"/>
        </w:tabs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другој измени Посебног програма коришћења и распоређивања субвенциј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 Привредног друштва Центра за пољопривреду и рурални развој д.о.о. 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 који прописују 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 оквиру своје надлежности врши и друге послове, у складу са законом,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 Поглављем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3.</w:t>
      </w:r>
      <w:r>
        <w:rPr>
          <w:rFonts w:cs="Arial" w:ascii="Arial" w:hAnsi="Arial"/>
          <w:sz w:val="22"/>
          <w:szCs w:val="22"/>
          <w:lang w:val="ru-RU"/>
        </w:rPr>
        <w:t xml:space="preserve"> Програма коришћења и распоређивања субвенција јавним предузећима и привредним  друштвима  у 2020. години </w:t>
      </w:r>
      <w:r>
        <w:rPr>
          <w:rFonts w:cs="Arial" w:ascii="Arial" w:hAnsi="Arial"/>
          <w:sz w:val="22"/>
          <w:szCs w:val="22"/>
          <w:lang w:val="sr-RS"/>
        </w:rPr>
        <w:t>број: 400-936/20-V од 2. септембра 2020.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 xml:space="preserve"> је износ средстава, а ставом 3. </w:t>
      </w:r>
      <w:r>
        <w:rPr>
          <w:rFonts w:cs="Arial" w:ascii="Arial" w:hAnsi="Arial"/>
          <w:sz w:val="22"/>
          <w:szCs w:val="22"/>
          <w:lang w:val="ru-RU"/>
        </w:rPr>
        <w:t>да се средства субвенција, планирана Одлуком о буџету града Крагујевца за 2020.годину, могу користити у складу са 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а о другој измени Посебног програма коришћења и распоређивања субвенција за 2020.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вредног друштва Центар за пољопривреду и рурални развој д.о.о. 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0.годину је у потреби усклађивања  истог са  Програмом коришћења и распоређивања субвенција јавним предузећима и привредним  друштвима  у 2020. години које је донело Градско веће под бројем: 400-936/20-V на седници одржаној 2. септембра 2020.године.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0-03-25T11:11:00Z</cp:lastPrinted>
  <dcterms:modified xsi:type="dcterms:W3CDTF">2020-09-04T12:19:00Z</dcterms:modified>
  <cp:revision>68</cp:revision>
  <dc:subject/>
  <dc:title/>
</cp:coreProperties>
</file>